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2" w:right="-1" w:firstLine="567"/>
        <w:jc w:val="right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Приложение №3 к решению Собрания</w:t>
      </w:r>
    </w:p>
    <w:p>
      <w:pPr>
        <w:pStyle w:val="Normal"/>
        <w:autoSpaceDE w:val="false"/>
        <w:spacing w:lineRule="auto" w:line="240" w:before="0" w:after="0"/>
        <w:ind w:left="142" w:right="-1" w:firstLine="567"/>
        <w:jc w:val="right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депутатов Катав-Ивановского</w:t>
      </w:r>
    </w:p>
    <w:p>
      <w:pPr>
        <w:pStyle w:val="Normal"/>
        <w:autoSpaceDE w:val="false"/>
        <w:spacing w:lineRule="auto" w:line="240" w:before="0" w:after="0"/>
        <w:ind w:left="142" w:right="-1" w:firstLine="567"/>
        <w:jc w:val="right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142" w:right="-1" w:firstLine="567"/>
        <w:jc w:val="right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от  «04» апреля 2018г.  № 290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ind w:left="-567" w:firstLine="14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программ Катав-Ивановского муниципального района на 2018 год </w:t>
      </w:r>
    </w:p>
    <w:p>
      <w:pPr>
        <w:pStyle w:val="Normal"/>
        <w:spacing w:before="0" w:after="0"/>
        <w:ind w:left="-567" w:firstLine="1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лановый период 2019-20120 год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3" w:type="dxa"/>
        <w:jc w:val="left"/>
        <w:tblInd w:w="-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3402"/>
        <w:gridCol w:w="2835"/>
        <w:gridCol w:w="850"/>
        <w:gridCol w:w="850"/>
        <w:gridCol w:w="851"/>
      </w:tblGrid>
      <w:tr>
        <w:trPr>
          <w:trHeight w:val="4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муниципальной программы </w:t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 исполнител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</w:tr>
      <w:tr>
        <w:trPr>
          <w:trHeight w:val="7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Катав-Ивановском муниципальном районе на 2018-2020 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зической культуры и спорта Администрации Катав-Ивановского муниципального райо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Катав-Ивановского муниципального район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уризма на территории Катав-Ивановского муниципального района на 2017-2019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 (отдел по развитию туризм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атав-Ивановского муниципального района «Разработка документов территориального планирования Катав-Ивановского муниципального района на 2018-2020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  (отдел архитектуры и градостроительст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 в Катав-Ивановском муниципальном районе» на 2018-2020 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 (юридический отдел) администрации городских и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1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 «Управление муниципальным имуществом и земельными ресурсами Катав-Ивановского муниципального района на 2017-2020г.г.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имущественных отношений Администрации Катав-Иван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1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Внесение в государственный кадастр недвижимости сведений о границах населенных пунктов Катав-Ивановского муниципального района Челябинской области на 2017-2019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имущественных отношений Администрации Катав-Иван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нергосбережение и экономия энергетических ресурсов в Комитете имущественных отношений Администрации Катав-Ивановского муниципального района на 2010-2020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имущественных отношений Администрации Катав-Иван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1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алого и среднего предпринимательства в Катав-Ивановском муниципальном районе на 2018-2020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  (отдел экономи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Катав-Ивано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1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нергетической эффективности и сокращение энергетических издержек Администрации Катав-Ивановского муниципального района» на 2016-2018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 (отдел экономи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нергетической эффективности и сокращение энергетических издержек в бюджетном секторе Катав-Ивановского муниципального района на 2014-2020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 (отдел экономи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учреждения Катав-Ивановского муниципального района и городских поселений Катав-Ивано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1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лучшение условий и охраны труда  в Катав-Ивановском муниципальном районе на 2016 - 2018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 (отдел экономи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 казенные учреждения и предприятия Катав-Иван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Выравнивание бюджетной обеспеченности муниципальных образований Катав-Ивановского муниципального района» на 2017-2020 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Катав-Иван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ддержка усилий органов местного самоуправления по обеспечению сбалансированности местных бюджетов Катав-Ивановского муниципального района» на 2017-2019 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 Катав-Иван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4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общественного порядка и противодействие преступности в Катав-Ивановском муниципальном районе» на 2017-20219 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4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Обеспечение безопасности граждан на территории Катав-Ивановского муниципального райо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4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Обеспечение охраны жизни и здоровья граждан, их законных прав на безопасные условия движения на дорогах Катав-Ивановского муниципального райо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4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Противодействие распространению наркомании на территории Катав-Ивановского муниципального райо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4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Допризывная подготовка молодежи вКатав-Ивановском муниципальном район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4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Противодействие террористическим проявлениям на территорииКатав-Ивановского муниципального райо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4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и и противодействия проявлениям экстремизма вКатав-Ивановском муниципальном районе на 2017-2019 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тав-Ивановского муниципального райо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4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тиводействие коррупции вКатав-Ивановско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ом районе на 2017-2019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4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ржание автомобильных дорог общего пользования  Катав-Ивановского муниципального района на 2018-2020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ммунального хозяйства транспорта и связи Катав-Ивановского муниципального района Отдел коммунального хозяйст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4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емонт автомобильных дорог общего пользования Катав-Ивановского муниципального района на 2018-2020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ммунального хозяйства транспорта и связи Катав-Ивановского муниципального района (Отдел капитального строительст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овышение безопасности дорожного движения Катав-Ивановского муниципального района на 2018-2020 годы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ммунального хозяйства транспорта и связи Катав-Ивановского муниципального района (Отдел коммунального хозяйст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населенных пунктов Катав-Ивановского муниципального района на 2018-2020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ммунального хозяйства транспорта и связи Катав-Ивановскогомуниципального района (Отдел капитального строительст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 «Асфальтирование внутридворовых  проезд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 «Прочие мероприятия по благоустройств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атав-Ивановского муниципального района в сфере жилищно-коммунального хозяйства и транспорта на 2018-2020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ммунального хозяйства транспорта и связи Катав-Ивановского муниципального района (Отдел коммунального хозяйст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Модернизация объектов коммунальной инфраструктуры Катав-Ивановского муниципального райо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3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Поддержка и развитие предприятий осуществляющих транспортное облуживание населения Катав-Ивановского муниципального райо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«Капитальное строительство на территории Катав-Ивановского муниципального района на 2018-2020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ммунального хозяйства транспорта и связи Катав-Ивановского муниципального района (Отдел капитального строительст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4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Чистая вода» на территории Катав-Ивановского муниципального района на 2014-2020 г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ммунального хозяйства транспорта и связи Катав-Ивановского муниципального района (Отдел капитального строительст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казание молодым семьям государственной поддержки для улучшения жилищных условий на территории Катав-Ивановского муниципального района на 2017-2020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ммунального хозяйства транспорта и связи Катав-Ивановского муниципального района (Отдел коммунального хозяйст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«Природоохранных мероприятий оздоровления экологической обстановки вКатав-Ивановском муниципальном  районе  на 2018-2020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ммунального хозяйства транспорта и связи Катав-Ивановского муниципального района (Отдел окружающей сред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и обеспечение деятельности приоритетных направлений в сфере образования вКатав-Ивановском муниципальном районе на 2016-2020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 Катав-Иван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Формирование кадровой политики вКатав-Ивановском муниципальном районе на 2016-2018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Улучшение условий и охраны труда в образовательных организациях Катав-Ивановского муниципального района на 2016-2018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Поддержка и развитие одаренных детей и талантливой молодежи Катав-Ивановского муниципального района на 2016-2018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Повышение уровня пожарной безопасности образовательных организаций Катав-Ивановского муниципального района на 2016-2018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Повышение энергетической эффективности и сокращения энергетических издержек  в образовательных организациях Катав-Ивановского муниципального района на 2016-2020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Гражданско-патриотическое воспитание молодежи Катав-Ивановского муниципального района на 2018-2020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разования вКатав-Ивановском муниципальном районе на 2016-2025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ддержка и развитие дошкольного образования вКатав-Ивановском муниципальном районе» на 2016-2025 г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реализации молодежной политики на территории Катав-Ивановского муниципального района на 2018-2020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созданию  вКатав-Ивановском муниципальном районе (исходя из прогнозируемой потребности) новых мест в общеобразовательных организациях» на 2018-2025 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и сохранение культуры и искусства Катав-Ивановского муниципального района на 2016-2020 г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Катав-Иван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в – Иван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Укрепление материально-технической базы, ремонт учреждений подведомственных Управлению культуры Катав-Ивановского муниципального района на 2016-2020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Катав-Иван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программа «Развитие и сохранение историко-культурного наследия вКатав-Ивановском муниципальном районе 2016-2020 гг.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Катав-Иван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системы художественного образования, выявление и поддержка молодых дарований" на 2016-2020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Катав-Иван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Обеспечение доступности информационных ресурсов населению Катав-Ивановского района через библиотечное обслуживание на 2016-2020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Катав-Иван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Сохранение традиционного художественного творчества, национальных культур и развития культурно-досуговой деятельности 2016-2020 гг.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Катав-Иван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по повышению уровня противопожарной безопасности учреждений культуры Катав-Ивановского муниципального района на 2016-2020 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Катав-Иван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" w:leader="none"/>
              </w:tabs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7" w:leader="none"/>
              </w:tabs>
              <w:spacing w:before="24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Энергосбережения Управления культуры Администрации Катав-Ивановского муниципального района на 2016-2020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Катав-Иван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" w:leader="none"/>
              </w:tabs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7" w:leader="none"/>
              </w:tabs>
              <w:spacing w:before="24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мер по социальной защите и поддержке населения Катав-Ивановского муниципального района» на 2017-2020 годы</w:t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Катав-Иван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омплексный центр социального обслуживания» Катав-Ивано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мощи детям, оставшимся без попечения родителей»  Катав-Ивано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 «Социально-ребилитационный центр для несовершеннолетни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ого центра по оказанию государственных и муниципальных услуг на территории Катав-Ивановского муниципального района на 2018-2020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Катав-Ивано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рофилактика ВИЧ-инфекции и вирусных гепатитов В и С на территории Катав-Ивановского муниципального района на период  2017-2019гг.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Районная больница г. Катав-Ивановс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56:00Z</dcterms:created>
  <dc:creator>Экономика</dc:creator>
  <dc:description/>
  <cp:keywords/>
  <dc:language>en-US</dc:language>
  <cp:lastModifiedBy>sobdep2</cp:lastModifiedBy>
  <cp:lastPrinted>2018-03-28T15:57:00Z</cp:lastPrinted>
  <dcterms:modified xsi:type="dcterms:W3CDTF">2018-04-05T09:40:00Z</dcterms:modified>
  <cp:revision>5</cp:revision>
  <dc:subject/>
  <dc:title/>
</cp:coreProperties>
</file>